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  <w:sz w:val="28"/>
        </w:rPr>
      </w:pPr>
      <w:r>
        <w:rPr>
          <w:b/>
          <w:sz w:val="28"/>
        </w:rPr>
        <w:t>KONSPEKT LEKCJ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emat: </w:t>
      </w:r>
      <w:r>
        <w:rPr>
          <w:sz w:val="28"/>
        </w:rPr>
        <w:t>Jak wykonać krzyżówkę w Wordzie?</w:t>
      </w:r>
    </w:p>
    <w:p>
      <w:pPr>
        <w:pStyle w:val="Normal"/>
        <w:rPr>
          <w:sz w:val="24"/>
        </w:rPr>
      </w:pPr>
      <w:r>
        <w:rPr>
          <w:sz w:val="24"/>
        </w:rPr>
        <w:t>Czas trwania lekcji:90 min</w:t>
      </w:r>
    </w:p>
    <w:p>
      <w:pPr>
        <w:pStyle w:val="Normal"/>
        <w:rPr>
          <w:sz w:val="24"/>
        </w:rPr>
      </w:pPr>
      <w:r>
        <w:rPr>
          <w:sz w:val="28"/>
        </w:rPr>
        <w:t>Nauczyciel prowadzący lekcję: Danuta Adamska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PLAN LEKCJI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</w:rPr>
        <w:t>Czynności wstępn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</w:rPr>
        <w:t>Zapoznanie uczniów z tematem lekcji i etapami jego realizacji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</w:rPr>
        <w:t>Uświadomienie uczniom celów lekcji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</w:rPr>
        <w:t>Realizacja poszczególnych etapów lekcji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</w:rPr>
        <w:t>Czynności końcowe - powtórzenie wiadomości zdobytych na lekcji</w:t>
      </w:r>
    </w:p>
    <w:p>
      <w:pPr>
        <w:pStyle w:val="Normal"/>
        <w:rPr/>
      </w:pPr>
      <w:r>
        <w:rPr>
          <w:b/>
          <w:sz w:val="24"/>
        </w:rPr>
        <w:t xml:space="preserve">Metody: </w:t>
      </w:r>
      <w:r>
        <w:rPr>
          <w:sz w:val="24"/>
        </w:rPr>
        <w:t>pogadanka wprowadzająca, pokaz na wybranym stanowisku uczniowskim poszczególnych etapów pracy, dyskusja.</w:t>
      </w:r>
    </w:p>
    <w:p>
      <w:pPr>
        <w:pStyle w:val="Normal"/>
        <w:jc w:val="both"/>
        <w:rPr>
          <w:sz w:val="22"/>
        </w:rPr>
      </w:pPr>
      <w:r>
        <w:rPr>
          <w:b/>
          <w:sz w:val="24"/>
        </w:rPr>
        <w:t xml:space="preserve">Środki dydaktyczne: </w:t>
      </w:r>
      <w:r>
        <w:rPr>
          <w:sz w:val="24"/>
        </w:rPr>
        <w:t>stanowisko komputerowe z zainstalowanym oprogramowaniem Microsoft Office</w:t>
      </w:r>
    </w:p>
    <w:p>
      <w:pPr>
        <w:pStyle w:val="Normal"/>
        <w:spacing w:lineRule="auto" w:line="360"/>
        <w:ind w:left="60" w:hanging="0"/>
        <w:rPr>
          <w:sz w:val="22"/>
        </w:rPr>
      </w:pPr>
      <w:r>
        <w:rPr>
          <w:sz w:val="22"/>
        </w:rPr>
        <w:t>Po tej lekcji uczeń powinien umie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420" w:hanging="360"/>
        <w:rPr>
          <w:sz w:val="22"/>
        </w:rPr>
      </w:pPr>
      <w:r>
        <w:rPr>
          <w:sz w:val="22"/>
        </w:rPr>
        <w:t xml:space="preserve">zmienić szerokość kolumny w tabeli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ustawić w całej tabeli jednolity format (rodzaj, wielkość czcionki....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 xml:space="preserve">zmienić obramowanie w tabeli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usunąć zbędne obramowani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umieścić grafikę obok tekstu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Założenie: Na poprzedniej lekcji uczniowie, jako zadanie domowe, mieli przygotować krzyżówkę, którą teraz będą wykonywali w Wordzie. Krzyżówka miała dotyczyć zagadnień przerabianych na dowolnym przedmioci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rzebieg lekcji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Sprawdzenie, czy uczniowie mają przygotowaną w swoich zeszytach przedmiotowych krzyżówkę. Dla tych, którzy nie mają przygotowanej krzyżówki mamy kilka wzorów (chodzi o to, aby wszyscy mieli pracę do wykonania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2"/>
        </w:rPr>
        <w:t>Podanie tematu lekcji i omówienie kolejnych etapów wykonania pracy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Kolejne polecenia dla uczniów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Uruchom Worda. Zapisz nowy plik w "swoim folderze". Nadaj mu nazwę "krzyżówka"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2"/>
        </w:rPr>
        <w:t xml:space="preserve">Wstaw pasek narzędzi </w:t>
      </w:r>
      <w:r>
        <w:rPr>
          <w:b/>
          <w:sz w:val="22"/>
        </w:rPr>
        <w:t xml:space="preserve">Rysowanie </w:t>
      </w:r>
      <w:r>
        <w:rPr>
          <w:sz w:val="22"/>
        </w:rPr>
        <w:t xml:space="preserve">(jeżeli go nie ma) 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object w:dxaOrig="383" w:dyaOrig="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5pt;margin-top:16.55pt;width:19.2pt;height:17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7459325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3725</wp:posOffset>
                </wp:positionH>
                <wp:positionV relativeFrom="paragraph">
                  <wp:posOffset>27305</wp:posOffset>
                </wp:positionV>
                <wp:extent cx="91440" cy="36576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6.75pt;margin-top:2.1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pierwszy sposób: Menu Wstaw/ Paski narzędzi/Rysowa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6605</wp:posOffset>
                </wp:positionH>
                <wp:positionV relativeFrom="paragraph">
                  <wp:posOffset>118745</wp:posOffset>
                </wp:positionV>
                <wp:extent cx="10058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ypomnie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.35pt;mso-position-vertical-relative:text;margin-left:3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zypomni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 xml:space="preserve">drugi sposób: na pasku narzędzi Standardowym kliknąć na ikonę                          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Napisz wykorzystując galerię WorArd  tytuł krzyżówki np. "KRZYŻÓWKA INFORMATYCZNA"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Policz ile kolumn i wierszy zawiera Twoja krzyżówka  Do liczby kolumn dodaj jedną kolumnę (do wpisania numeru kolejnego wiersza) Moja krzyżówka zawiera 8 wierszy i 13 +1 kolumn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2"/>
        </w:rPr>
        <w:t xml:space="preserve">Z paska menu wybierz </w:t>
      </w:r>
      <w:r>
        <w:rPr>
          <w:b/>
          <w:sz w:val="22"/>
        </w:rPr>
        <w:t xml:space="preserve">Tabela/ Wstaw tabelę. </w:t>
      </w:r>
      <w:r>
        <w:rPr>
          <w:sz w:val="22"/>
        </w:rPr>
        <w:t xml:space="preserve">Pojawi się okno "Wstaw tabelę" Ustaw w niej ilość wierszy i kolumn Twojej krzyżówki. Szerokość kolumn w Twojej krzyżówce  określ sam.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</w:t>
      </w:r>
      <w:r>
        <w:rPr>
          <w:sz w:val="22"/>
        </w:rPr>
        <w:t xml:space="preserve">Moja ma np. 0,8 cm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Zaznacz całą tabelę jako blok i wyśrodkuj tekst, a następnie ustaw czcionkę np. na 12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Wpisz w odpowiednią kolumnę hasło, które jest rozwiązaniem Twojej krzyżówki (pamiętaj, że dodałeś 1 kolumnę więcej na wpisanie numeru wiersza) U mnie hasło wpiszę do kolumny 7. Wpisanie hasła  ułatwi Ci wpisanie pozostałych rozwiązań we właściwe kolumny i wiersze.</w:t>
      </w:r>
    </w:p>
    <w:tbl>
      <w:tblPr>
        <w:tblW w:w="6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 xml:space="preserve">Zmień obramowanie, np. na grubsze lub w innym kolorze, kolumny w której wpisane jest hasło. </w:t>
      </w:r>
    </w:p>
    <w:p>
      <w:pPr>
        <w:pStyle w:val="Normal"/>
        <w:spacing w:lineRule="auto" w:line="360"/>
        <w:rPr/>
      </w:pPr>
      <w:r>
        <w:rPr>
          <w:sz w:val="22"/>
        </w:rPr>
        <w:t>W tym celu wykonaj następujące czynności: (</w:t>
      </w:r>
      <w:r>
        <w:rPr>
          <w:i/>
          <w:sz w:val="22"/>
        </w:rPr>
        <w:t>wskazany pokaz na jednym z komputerów</w:t>
      </w:r>
      <w:r>
        <w:rPr>
          <w:sz w:val="2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2"/>
        </w:rPr>
        <w:t xml:space="preserve">zaznacz jako blok kolumnę z hasłe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2"/>
        </w:rPr>
        <w:t>kliknij na zaznaczonym obszarze prawym przyciskiem myszy aby skorzystać z menu kontekst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2"/>
        </w:rPr>
        <w:t xml:space="preserve"> </w:t>
      </w:r>
      <w:r>
        <w:rPr>
          <w:sz w:val="22"/>
        </w:rPr>
        <w:t>wybierz</w:t>
      </w:r>
      <w:r>
        <w:rPr>
          <w:b/>
          <w:sz w:val="22"/>
        </w:rPr>
        <w:t xml:space="preserve"> Obramowanie i cieniowanie. </w:t>
      </w:r>
      <w:r>
        <w:rPr>
          <w:sz w:val="22"/>
        </w:rPr>
        <w:t xml:space="preserve">Pojawi się okno "Obramowanie i cieniowanie". Kliknij na  zakładkę  </w:t>
      </w:r>
      <w:r>
        <w:rPr>
          <w:b/>
          <w:sz w:val="22"/>
        </w:rPr>
        <w:t>Obramowanie strony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365</wp:posOffset>
            </wp:positionH>
            <wp:positionV relativeFrom="paragraph">
              <wp:posOffset>15875</wp:posOffset>
            </wp:positionV>
            <wp:extent cx="3489325" cy="275145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9005</wp:posOffset>
                </wp:positionH>
                <wp:positionV relativeFrom="paragraph">
                  <wp:posOffset>2027555</wp:posOffset>
                </wp:positionV>
                <wp:extent cx="1280160" cy="822960"/>
                <wp:effectExtent l="3175" t="63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59.65pt" to="173.9pt,22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0605</wp:posOffset>
                </wp:positionH>
                <wp:positionV relativeFrom="paragraph">
                  <wp:posOffset>1661795</wp:posOffset>
                </wp:positionV>
                <wp:extent cx="2377440" cy="1188720"/>
                <wp:effectExtent l="635" t="63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74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30.85pt" to="368.3pt,22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Wybierz szerokość linii np.  1 1/2 pt   Możesz tu również zmienić kolor obramowania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 xml:space="preserve">Pamiętaj, aby uaktualnić zapis w pliku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 xml:space="preserve">Następnie wpisz w poszczególne wiersze prawidłowe odpowiedzi Twojej krzyżówki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Teraz wpisz numery poszczególnych wierszy w pierwszą wolną kolumnę z lewej stron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zy już wiesz, po co była dodatkowa kolumna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Po  wpisaniu wszystkich danych krzyżówka będzie wyglądała tak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6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68275</wp:posOffset>
            </wp:positionH>
            <wp:positionV relativeFrom="paragraph">
              <wp:posOffset>476885</wp:posOffset>
            </wp:positionV>
            <wp:extent cx="1463040" cy="1828800"/>
            <wp:effectExtent l="0" t="0" r="0" b="0"/>
            <wp:wrapTight wrapText="bothSides">
              <wp:wrapPolygon edited="0">
                <wp:start x="19946" y="8047"/>
                <wp:lineTo x="19946" y="6313"/>
                <wp:lineTo x="18644" y="6313"/>
                <wp:lineTo x="18644" y="8047"/>
                <wp:lineTo x="19946" y="804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7577" t="17488" r="8469" b="32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Teraz pozostało już tylko zlikwidować niepotrzebne komórki tabeli. (</w:t>
      </w:r>
      <w:r>
        <w:rPr>
          <w:i/>
          <w:sz w:val="22"/>
        </w:rPr>
        <w:t>wskazany pokaz na jednym z komputerów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7180</wp:posOffset>
                </wp:positionH>
                <wp:positionV relativeFrom="paragraph">
                  <wp:posOffset>632460</wp:posOffset>
                </wp:positionV>
                <wp:extent cx="1371600" cy="457200"/>
                <wp:effectExtent l="0" t="1206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49.8pt" to="84.55pt,8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Zaznaczamy komórki tabeli, których obramowanie chcemy zlikwidować. Klikamy na zaznaczonym obszarze prawym przyciskiem myszy. Z menu kontekstowego wybieramy "Obramowanie i cieniowanie" następnie likwidujemy niepotrzebne linie klikając na odpowiedni bok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amiętaj: pierwsze kliknięcie zlikwiduje zbędne obramowanie, drugie ponownie je ustawi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o tym retuszu moja krzyżówka wygląda tak:</w:t>
      </w:r>
    </w:p>
    <w:tbl>
      <w:tblPr>
        <w:tblW w:w="6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Ostatni szlif to usunięcie wszystkich rozwiązań.  Po co komu krzyżówka już rozwiązana?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Nasuwa się pytanie, po co wpisywaliśmy wszystkie hasła? Żeby wiedzieć, w </w:t>
      </w:r>
      <w:r>
        <w:rPr>
          <w:sz w:val="22"/>
          <w:u w:val="single"/>
        </w:rPr>
        <w:t xml:space="preserve">których </w:t>
      </w:r>
      <w:r>
        <w:rPr>
          <w:sz w:val="22"/>
        </w:rPr>
        <w:t>komórkach pozostawić  obramowanie, a w których je zlikwidować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86605</wp:posOffset>
            </wp:positionH>
            <wp:positionV relativeFrom="paragraph">
              <wp:posOffset>765810</wp:posOffset>
            </wp:positionV>
            <wp:extent cx="952500" cy="952500"/>
            <wp:effectExtent l="0" t="0" r="0" b="0"/>
            <wp:wrapTight wrapText="bothSides">
              <wp:wrapPolygon edited="0">
                <wp:start x="12716" y="170"/>
                <wp:lineTo x="10626" y="513"/>
                <wp:lineTo x="10278" y="1199"/>
                <wp:lineTo x="10451" y="3599"/>
                <wp:lineTo x="7665" y="7027"/>
                <wp:lineTo x="7491" y="10456"/>
                <wp:lineTo x="6620" y="12513"/>
                <wp:lineTo x="6097" y="13713"/>
                <wp:lineTo x="3311" y="16113"/>
                <wp:lineTo x="175" y="19198"/>
                <wp:lineTo x="175" y="20570"/>
                <wp:lineTo x="3833" y="21084"/>
                <wp:lineTo x="5924" y="21084"/>
                <wp:lineTo x="8188" y="21084"/>
                <wp:lineTo x="15677" y="20913"/>
                <wp:lineTo x="21076" y="19370"/>
                <wp:lineTo x="21076" y="17484"/>
                <wp:lineTo x="18638" y="13884"/>
                <wp:lineTo x="21600" y="10970"/>
                <wp:lineTo x="21251" y="8056"/>
                <wp:lineTo x="20729" y="6342"/>
                <wp:lineTo x="18464" y="5142"/>
                <wp:lineTo x="14458" y="3599"/>
                <wp:lineTo x="14109" y="1027"/>
                <wp:lineTo x="13587" y="170"/>
                <wp:lineTo x="12716" y="170"/>
              </wp:wrapPolygon>
            </wp:wrapTight>
            <wp:docPr id="8" name="coputy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putyp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Oto efekt końcowy:</w:t>
      </w:r>
    </w:p>
    <w:tbl>
      <w:tblPr>
        <w:tblW w:w="6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Teraz pozostaje nam tylko napisać pytania do naszej krzyżówki wykorzystując listę numerowa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2"/>
        </w:rPr>
        <w:t>Urządzenie do sterowania pracą kompute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0845</wp:posOffset>
            </wp:positionH>
            <wp:positionV relativeFrom="paragraph">
              <wp:posOffset>-2540</wp:posOffset>
            </wp:positionV>
            <wp:extent cx="457200" cy="403860"/>
            <wp:effectExtent l="0" t="0" r="0" b="0"/>
            <wp:wrapTight wrapText="bothSides">
              <wp:wrapPolygon edited="0">
                <wp:start x="3300" y="0"/>
                <wp:lineTo x="-360" y="4808"/>
                <wp:lineTo x="372" y="20838"/>
                <wp:lineTo x="13914" y="20838"/>
                <wp:lineTo x="14280" y="20838"/>
                <wp:lineTo x="18306" y="16430"/>
                <wp:lineTo x="18672" y="11220"/>
                <wp:lineTo x="17940" y="8014"/>
                <wp:lineTo x="21600" y="6011"/>
                <wp:lineTo x="20868" y="4007"/>
                <wp:lineTo x="13182" y="0"/>
                <wp:lineTo x="3300" y="0"/>
              </wp:wrapPolygon>
            </wp:wrapTight>
            <wp:docPr id="9" name="logo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ogo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Popularny edytor tekst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2"/>
        </w:rPr>
        <w:t>Służy do wyświetlania wyników pracy kompute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2"/>
        </w:rPr>
        <w:t>Zapisujemy w nim tekst, rysunki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2"/>
        </w:rPr>
        <w:t xml:space="preserve">Urządzenie wyjściowe służące do przenoszenia wyników pracy komputera na papie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2"/>
        </w:rPr>
        <w:t xml:space="preserve">Nazwa klawisza służącego do ustawiania tabulatorów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2"/>
        </w:rPr>
        <w:t xml:space="preserve">Arkusz kalkulacyjny będący częścią składową pakietu biurowego Microsoft Offi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2"/>
        </w:rPr>
        <w:t>Miejsce na dysku tward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 którym umieszczamy pliki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2"/>
        </w:rPr>
        <w:t>Jeżeli mamy jeszcze trochę miejsca na kartce i czasu proponuję naszą krzyżówkę ozdobić stosowną grafiką. (dodatkowe zadanie dla tych, którzy szybko uporali się ze swoją pracą)</w:t>
        <w:br/>
        <w:t xml:space="preserve"> Pasek Menu/ Wstaw/ Rysunek/ </w:t>
      </w:r>
      <w:r>
        <w:rPr>
          <w:i/>
          <w:sz w:val="22"/>
        </w:rPr>
        <w:t>.....    (przypomnienie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2"/>
        </w:rPr>
        <w:t xml:space="preserve">Jak wstawić grafikę obok tekstu?   </w:t>
      </w:r>
      <w:r>
        <w:rPr>
          <w:i/>
          <w:sz w:val="22"/>
        </w:rPr>
        <w:t>(przypomnienie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2"/>
        </w:rPr>
        <w:t xml:space="preserve">Kliknąć na rysunek prawym przyciskiem myszy-rysunek musi być obiektem bieżącym, czyli musi znajdować się w "uchwytach"- małych białych kwadracikach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2"/>
        </w:rPr>
        <w:t xml:space="preserve">wybrać z menu kontekstowego </w:t>
      </w:r>
      <w:r>
        <w:rPr>
          <w:b/>
          <w:sz w:val="22"/>
        </w:rPr>
        <w:t>Formatuj rysun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2"/>
        </w:rPr>
        <w:t>pojawi się okno "Formatuj rysunek"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6125</wp:posOffset>
                </wp:positionH>
                <wp:positionV relativeFrom="paragraph">
                  <wp:posOffset>62865</wp:posOffset>
                </wp:positionV>
                <wp:extent cx="1097280" cy="548640"/>
                <wp:effectExtent l="635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.95pt" to="145.1pt,4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7565</wp:posOffset>
                </wp:positionH>
                <wp:positionV relativeFrom="paragraph">
                  <wp:posOffset>154305</wp:posOffset>
                </wp:positionV>
                <wp:extent cx="2834640" cy="914400"/>
                <wp:effectExtent l="0" t="5080" r="190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2.15pt" to="289.1pt,8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wybierz zakładkę </w:t>
      </w:r>
      <w:r>
        <w:rPr>
          <w:b/>
          <w:sz w:val="22"/>
        </w:rPr>
        <w:t>Otaczanie</w:t>
      </w:r>
      <w:r>
        <w:rPr>
          <w:sz w:val="22"/>
        </w:rPr>
        <w:t xml:space="preserve"> i Styl otaczania np.  Przyległ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5080</wp:posOffset>
            </wp:positionV>
            <wp:extent cx="2757805" cy="1463040"/>
            <wp:effectExtent l="0" t="0" r="0" b="0"/>
            <wp:wrapTight wrapText="bothSides">
              <wp:wrapPolygon edited="0">
                <wp:start x="-44" y="0"/>
                <wp:lineTo x="-44" y="-1874"/>
                <wp:lineTo x="21600" y="-1874"/>
                <wp:lineTo x="21600" y="0"/>
                <wp:lineTo x="-44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46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2"/>
        </w:rPr>
      </w:pPr>
      <w:r>
        <w:rPr>
          <w:sz w:val="22"/>
        </w:rPr>
        <w:t>W ten sposób zrobiliśmy krzyżówkę, która może być wykorzystana na dowolnym przedmiocie, Jednocześnie poznaliśmy wiele nowych funkcji Worda i przypomnieliśmy sobie już znan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Przypomnijmy sobie, jakie  funkcje Worda wykorzystaliśmy do wykonania krzyżówki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Myślę, że za super krzyżówkę należy się również super ocena z przedmiotu, którego ona dotycz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Dziękuję za udział w lekcji.  </w:t>
      </w:r>
    </w:p>
    <w:sectPr>
      <w:type w:val="nextPage"/>
      <w:pgSz w:w="11906" w:h="16838"/>
      <w:pgMar w:left="1417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-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426" w:hanging="0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09:02:00Z</dcterms:created>
  <dc:creator>Paweł Adamski</dc:creator>
  <dc:description/>
  <dc:language>en-US</dc:language>
  <cp:lastModifiedBy>rzimek</cp:lastModifiedBy>
  <cp:lastPrinted>2001-05-28T12:40:00Z</cp:lastPrinted>
  <dcterms:modified xsi:type="dcterms:W3CDTF">2001-12-19T10:24:00Z</dcterms:modified>
  <cp:revision>82</cp:revision>
  <dc:subject/>
  <dc:title>Jak wykonać krzyżówkę w Wordzie</dc:title>
</cp:coreProperties>
</file>